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en-U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n-US"/>
        </w:rPr>
        <w:t>Wymagania ogólne</w:t>
      </w:r>
    </w:p>
    <w:p>
      <w:pPr>
        <w:pStyle w:val="Normal"/>
        <w:spacing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n-US"/>
        </w:rPr>
        <w:t>§ 1</w:t>
      </w:r>
    </w:p>
    <w:p>
      <w:pPr>
        <w:pStyle w:val="Normal"/>
        <w:spacing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wdrożyć środowisko testowe Systemu spełniające następujące ogólne Wymagania funkcjonalne: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rPr/>
      </w:pPr>
      <w:r>
        <w:rPr>
          <w:rFonts w:cs="Verdana" w:ascii="Verdana" w:hAnsi="Verdana"/>
          <w:sz w:val="20"/>
          <w:szCs w:val="20"/>
        </w:rPr>
        <w:t>środowisko testowe Systemu musi funkcjonować samodzielnie, w modelu bez integracji ze środowiskiem produkcyjnym;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odowisko testowe Systemu musi być całkowicie spolonizowane – wszystkie informacje ukazujące się na ekranie muszą być w języku polskim;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odowisko testowe Systemu musi posiadać dokumentację w języku polskim;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odowisko testowe Systemu musi zapewniać ochronę bazy danych przed utratą spójności lub zniszczeniem ze strony interfejsu użytkownika;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okresie gwarancji utrzymanie Środowiska testowego w zakresie dostarczanych elementów konfiguracji leży po stronie Wykonawcy. Na przekazywane w tym okresie zgłoszenia obowiązuje czas odpowiedzi zgodnie z zakresem usług Serwisu gwarancyjnego – Załącznik nr 1;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odowisko testowe Systemu musi utrzymywać ciągły dostęp do bazy danych i działać w trybie on-line, w szczególności System musi wykorzystywać mechanizm puli połączeń do bazy danych;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odowisko testowe Systemu nie może wymagać do normalnej pracy ani dostępu do kont administracyjnych w instancji bazy danych ani nadania użytkownikom uprawnień administracyjnych w bazie danych;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odowisko testowe Systemu musi zapewniać ciągłość sesji użytkowników i umożliwiać ograniczenie jej trwania;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rzystane komponenty, Oprogramowanie Narzędziowe i konfiguracja Środowiska testowego musi umożliwiać wykonanie spójnego backupu z użyciem narzędzi Commvault Simpana lub IBM TSM. Sposób i tryb wykonywania backupu oraz odtwarzania Środowiska testowego Wykonawca uzgodni z Zamawiającym na etapie wdrożenia;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odowisko testowe Systemu musi posiadać skuteczne mechanizmy i konfigurację zapewniające poufność, integralność i dostępność informacji przesyłanych, przetwarzanych i składowanych w środowisku testowym Systemu. Skuteczność mechanizmów bezpieczeństwa może zostać sprawdzona przez Zamawiającego poprzez wykonanie testów podatności, a wszelkie ujawnione luki w środowisku testowym Systemu muszą zostać wyeliminowane przez Wykonawcę;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przeprowadzenia testów penetracyjnych, zarówno przed odbiorem środowiska testowego, jak i po wykonywanych przez Wykonawcę aktualizacjach. Wszelkie ujawnione luki, problemy optymalizacyjne, muszą zostać wyeliminowane przez Wykonawcę na wniosek Zamawiającego;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odowisko testowe Systemu musi być dostosowany do mechanizmów klastrowych realizujących skalowanie horyzontalne w każdej warstwie środowisko testowe Systemu;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odowisko testowe Systemu musi być dostosowany do działania w klastrze niezawodnościowym;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ieczne jest zapewnienie lub wykorzystanie wbudowanych mechanizmów uniemożliwiających nieautoryzowany dostęp do baz danych i interfejsów Środowiska testowego;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odowisko testowe Systemu musi działać prawidłowo w środowisku zwitrualizowanym VMware vSphere lub Oracle VM Server for x86 i nie może mieć żadnych ograniczeń licencyjnych w związku z umieszczeniem go w środowisku zwitrualizowanym;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rPr/>
      </w:pPr>
      <w:r>
        <w:rPr>
          <w:rFonts w:cs="Verdana" w:ascii="Verdana" w:hAnsi="Verdana"/>
          <w:sz w:val="20"/>
          <w:szCs w:val="20"/>
        </w:rPr>
        <w:t>Na potrzeby konfiguracji Systemu Zamawiający może udostępnić zasoby dyskowe w sieci SAN o łącznej pojemności nie przekraczającej 300GB oraz zasoby klastra VMware vSphere w postaci maksymalnie 4 maszynach wirtualnych nie przekraczających łącznie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 vCPU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2 GB RAM,</w:t>
      </w:r>
    </w:p>
    <w:p>
      <w:pPr>
        <w:pStyle w:val="Normal"/>
        <w:spacing w:before="0" w:after="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systemami operacyjnymi maszyn wirtualnych: Oracle Enterprise Linux 6/7. System musi zostać rozlokowany na zasobach, które zostaną udostępnione przez Zamawiającego. Inne konfiguracje i większe ilości zasobów muszą zostać zaakceptowane przez Zamawiającego;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rPr/>
      </w:pPr>
      <w:r>
        <w:rPr>
          <w:rFonts w:cs="Verdana" w:ascii="Verdana" w:hAnsi="Verdana"/>
          <w:sz w:val="20"/>
          <w:szCs w:val="20"/>
        </w:rPr>
        <w:t>środowisko testowe Systemu musi umożliwiać konfigurację pojedynczego logowania (Single Sign-On);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odowisko testowe Systemu musi umożliwiać zmianę parametrów połączenia do bazy danych oraz innych źródeł danych zdefiniowanych w środowisko testowe Systemu. W szczególności dane połączeniowe nie mogą być zaszyte w kodzie Środowiska testowego;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pewnia pełne wsparcie dla następujących komponentów technicznych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icrosoft Windows Server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erprise Linux (Oracle, RedHat, SuSE)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BM AIX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icrosoft SQL Server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racle Database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ySQL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ostgreSQL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mVault Simpana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>
          <w:rFonts w:cs="Verdana" w:ascii="Verdana" w:hAnsi="Verdana"/>
          <w:sz w:val="20"/>
          <w:szCs w:val="20"/>
          <w:lang w:val="en-US"/>
        </w:rPr>
        <w:t>IBM TSM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itrix XenApp.</w:t>
      </w:r>
    </w:p>
    <w:p>
      <w:pPr>
        <w:pStyle w:val="Akapitzlist"/>
        <w:spacing w:before="0" w:after="0"/>
        <w:ind w:left="36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żeli rozwiązanie zawiera lub wymaga innych komponentów technicznych, Oprogramowania Narzędziowego Wykonawca musi zapewnić pełne wsparcie administracyjne w czasie trwania gwarancji na System.</w:t>
      </w:r>
    </w:p>
    <w:p>
      <w:pPr>
        <w:pStyle w:val="Akapitzlist"/>
        <w:numPr>
          <w:ilvl w:val="0"/>
          <w:numId w:val="2"/>
        </w:numPr>
        <w:spacing w:before="0" w:after="0"/>
        <w:ind w:left="426" w:hanging="1004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 osobowe w środowisku testowym będą zanonimizowane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ynchronizacja środowiska testowego ze środowiskiem produkcyjnym (aplikacja + dane) będzie się odbywać za pośrednictwem Zgłoszenia Zamawiającego w ramach wsparcia technicznego.</w:t>
      </w:r>
    </w:p>
    <w:p>
      <w:pPr>
        <w:pStyle w:val="Normal"/>
        <w:spacing w:before="0" w:after="0"/>
        <w:rPr>
          <w:rFonts w:ascii="Verdana" w:hAnsi="Verdana" w:eastAsia="Times New Roman" w:cs="Verdana"/>
          <w:bCs/>
          <w:sz w:val="20"/>
          <w:szCs w:val="20"/>
        </w:rPr>
      </w:pPr>
      <w:r>
        <w:rPr>
          <w:rFonts w:eastAsia="Times New Roman" w:cs="Verdana" w:ascii="Verdana" w:hAnsi="Verdana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Opis funkcjonalności Środowiska testowego Systemu Zarządzania Placówką</w:t>
      </w:r>
    </w:p>
    <w:p>
      <w:pPr>
        <w:pStyle w:val="Footer"/>
        <w:tabs>
          <w:tab w:val="clear" w:pos="4536"/>
          <w:tab w:val="clear" w:pos="9072"/>
        </w:tabs>
        <w:spacing w:before="0" w:after="0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§ 2</w:t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</w:rPr>
        <w:t>Wykonawca zobowiązany jest wdrożyć środowisko testowe Systemu  będące kopią Środowiska produkcyjnego, w szczególności z modułów środowiska produkcyjnego dotyczącego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boru elektronicznego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obalnego Rejestru Jednostek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ystemu Zarządzania Uczniem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alizy Obowiązku Kształcenia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Integracja z innymi systemami informatycznymi</w:t>
      </w:r>
    </w:p>
    <w:p>
      <w:pPr>
        <w:pStyle w:val="Footer"/>
        <w:tabs>
          <w:tab w:val="clear" w:pos="4536"/>
          <w:tab w:val="clear" w:pos="9072"/>
        </w:tabs>
        <w:spacing w:before="0" w:after="0"/>
        <w:ind w:left="720" w:hanging="0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§ 3</w:t>
      </w:r>
    </w:p>
    <w:p>
      <w:pPr>
        <w:pStyle w:val="Footer"/>
        <w:tabs>
          <w:tab w:val="clear" w:pos="4536"/>
          <w:tab w:val="clear" w:pos="9072"/>
        </w:tabs>
        <w:spacing w:before="0" w:after="0"/>
        <w:ind w:left="720" w:hanging="0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Footer"/>
        <w:spacing w:before="0" w:after="0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 xml:space="preserve">Wykonawca zobowiązany jest </w:t>
      </w:r>
      <w:r>
        <w:rPr>
          <w:rFonts w:cs="Verdana" w:ascii="Verdana" w:hAnsi="Verdana"/>
          <w:sz w:val="20"/>
          <w:szCs w:val="20"/>
        </w:rPr>
        <w:t>wdrożyć</w:t>
      </w:r>
      <w:r>
        <w:rPr>
          <w:rFonts w:cs="Tahom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środowisko testowe Systemu</w:t>
      </w:r>
      <w:r>
        <w:rPr>
          <w:rFonts w:cs="Tahoma" w:ascii="Verdana" w:hAnsi="Verdana"/>
          <w:bCs/>
          <w:sz w:val="20"/>
          <w:szCs w:val="20"/>
        </w:rPr>
        <w:t xml:space="preserve"> spełniające następujące szczegółowe Wymagania funkcjonalne w zakresie integracji z innymi systemami informatycznymi:</w:t>
      </w:r>
    </w:p>
    <w:p>
      <w:pPr>
        <w:pStyle w:val="Footer"/>
        <w:spacing w:before="0" w:after="0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before="0" w:after="0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Integracja z WPSIP Wrocławskim Publicznym Systemem Informacji Przestrzennej (aplikacja POI) w zakresie: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spacing w:before="0" w:after="0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punktów adresowych (pobranie danych),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spacing w:before="0" w:after="0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obwodów szkół podstawowych, obsługa wielu siatek obwodów, obecnie są 3: nowa, obowiązująca, historyczna (pobranie danych),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spacing w:before="0" w:after="0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globalnego rejestru jednostek (przekazanie danych).</w:t>
      </w:r>
    </w:p>
    <w:p>
      <w:pPr>
        <w:pStyle w:val="Footer"/>
        <w:tabs>
          <w:tab w:val="clear" w:pos="4536"/>
          <w:tab w:val="clear" w:pos="9072"/>
        </w:tabs>
        <w:spacing w:before="0" w:after="0"/>
        <w:ind w:firstLine="360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Komunikacja z WPSIP/POI odbywa się za pomocą API REST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before="0" w:after="0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Integracja z bazą TERYT GUS: zasilenie repliki bazy TERYT w celu walidacji danych adresowych spoza Wrocławia, w zakresie: województwo, powiat, gmina, miejscowość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before="0" w:after="0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Integracja z Microsoft Office 365 Education w zakresie założenia/usunięcia/blokady konta, zmiany hasła, zmiany podstawowych danych konta, zakładania/modyfikowania zespołów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before="0" w:after="0"/>
        <w:rPr/>
      </w:pPr>
      <w:r>
        <w:rPr>
          <w:rFonts w:cs="Tahoma" w:ascii="Verdana" w:hAnsi="Verdana"/>
          <w:bCs/>
          <w:sz w:val="20"/>
          <w:szCs w:val="20"/>
        </w:rPr>
        <w:t>Dodanie do systemu opcji, dzięki której użytkownik Systemu Zarządzania Placówką będzie mógł uzupełnić kody TERYT, których brakuje w ELUD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rPr/>
    </w:pPr>
    <w:r>
      <w:rPr>
        <w:rFonts w:cs="Tahoma" w:ascii="Verdana" w:hAnsi="Verdana"/>
        <w:b/>
        <w:sz w:val="18"/>
      </w:rPr>
      <w:t>Załącznik nr 2 - Wymagania funkcjonalne Środowiska tes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4"/>
      <w:szCs w:val="28"/>
      <w:lang w:val="en-US"/>
    </w:rPr>
  </w:style>
  <w:style w:type="character" w:styleId="WW8Num1z1">
    <w:name w:val="WW8Num1z1"/>
    <w:qFormat/>
    <w:rPr>
      <w:rFonts w:ascii="Verdana" w:hAnsi="Verdana" w:eastAsia="Calibri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4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left"/>
    </w:pPr>
    <w:rPr>
      <w:rFonts w:eastAsia="Times New Roman" w:cs="Calib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46:00Z</dcterms:created>
  <dc:creator>Małgorzata Lenartowicz</dc:creator>
  <dc:description/>
  <cp:keywords/>
  <dc:language>en-US</dc:language>
  <cp:lastModifiedBy>Stanisław Chodorowski</cp:lastModifiedBy>
  <dcterms:modified xsi:type="dcterms:W3CDTF">2020-11-23T12:10:00Z</dcterms:modified>
  <cp:revision>4</cp:revision>
  <dc:subject/>
  <dc:title/>
</cp:coreProperties>
</file>